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land Prairie Elementary PTA Roster 2010-2011</w:t>
      </w:r>
    </w:p>
    <w:p>
      <w:pPr>
        <w:pStyle w:val="Normal"/>
        <w:spacing w:lineRule="exact" w:line="140"/>
        <w:ind w:left="-72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e Hildebrand, Principal</w:t>
      </w:r>
    </w:p>
    <w:p>
      <w:pPr>
        <w:pStyle w:val="Normal"/>
        <w:ind w:left="-720" w:firstLine="720"/>
        <w:jc w:val="center"/>
        <w:rPr/>
      </w:pPr>
      <w:r>
        <w:rPr>
          <w:b/>
          <w:sz w:val="22"/>
          <w:szCs w:val="22"/>
        </w:rPr>
        <w:t>Mark Fleming, Assistant Principal</w:t>
      </w:r>
    </w:p>
    <w:p>
      <w:pPr>
        <w:pStyle w:val="Normal"/>
        <w:ind w:left="-720" w:firstLine="72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Jennifer Stork, Teacher Representative</w:t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ice Geear, Parent Support Specialist</w:t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xecutive Board</w:t>
      </w:r>
    </w:p>
    <w:p>
      <w:pPr>
        <w:pStyle w:val="Normal"/>
        <w:ind w:left="-900" w:right="-720"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ident </w:t>
        <w:tab/>
        <w:tab/>
        <w:tab/>
        <w:tab/>
        <w:t>Candy Prendeville</w:t>
        <w:tab/>
        <w:tab/>
        <w:t>382-5433</w:t>
        <w:tab/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cprendeville@austin.rr.com</w:t>
        </w:r>
      </w:hyperlink>
    </w:p>
    <w:p>
      <w:pPr>
        <w:pStyle w:val="Normal"/>
        <w:ind w:left="-900" w:right="-720"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P. – Enrichment Programs</w:t>
        <w:tab/>
        <w:tab/>
        <w:t>Jennifer Cook</w:t>
        <w:tab/>
        <w:tab/>
        <w:tab/>
        <w:t>244-5462</w:t>
        <w:tab/>
        <w:t>jenpcook@att.net</w:t>
      </w:r>
    </w:p>
    <w:p>
      <w:pPr>
        <w:pStyle w:val="Normal"/>
        <w:ind w:left="-900" w:right="-720" w:firstLine="900"/>
        <w:rPr/>
      </w:pPr>
      <w:r>
        <w:rPr>
          <w:b/>
          <w:sz w:val="22"/>
          <w:szCs w:val="22"/>
        </w:rPr>
        <w:t>V.P. – Financial Programs</w:t>
        <w:tab/>
        <w:tab/>
        <w:t>Shelley Matcha</w:t>
        <w:tab/>
        <w:tab/>
        <w:t>218-1111</w:t>
        <w:tab/>
        <w:t>shelley.matcha@gmail.com</w:t>
        <w:tab/>
        <w:tab/>
      </w:r>
    </w:p>
    <w:p>
      <w:pPr>
        <w:pStyle w:val="Normal"/>
        <w:ind w:right="-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y</w:t>
        <w:tab/>
        <w:tab/>
        <w:tab/>
        <w:tab/>
        <w:t>Jen Engstrom</w:t>
        <w:tab/>
        <w:tab/>
        <w:tab/>
        <w:t>244-0286</w:t>
        <w:tab/>
        <w:t>jen.engstrom@hotmail.c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asurer</w:t>
        <w:tab/>
        <w:tab/>
        <w:tab/>
        <w:tab/>
        <w:t>Sieglinde Gawrzyjal</w:t>
        <w:tab/>
        <w:tab/>
        <w:t>671-9918</w:t>
        <w:tab/>
        <w:t>sieglinde@austin.rr.com</w:t>
      </w:r>
    </w:p>
    <w:p>
      <w:pPr>
        <w:pStyle w:val="Normal"/>
        <w:ind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liamentarian</w:t>
        <w:tab/>
        <w:tab/>
        <w:tab/>
        <w:t>Liz Huffstutler</w:t>
        <w:tab/>
        <w:tab/>
        <w:tab/>
        <w:t>248-9178</w:t>
        <w:tab/>
        <w:t>wombatmom@sbcglobal.net</w:t>
      </w:r>
    </w:p>
    <w:p>
      <w:pPr>
        <w:pStyle w:val="Normal"/>
        <w:ind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storian</w:t>
        <w:tab/>
        <w:tab/>
        <w:tab/>
        <w:tab/>
        <w:t>Tandy Hartin</w:t>
        <w:tab/>
        <w:tab/>
        <w:tab/>
        <w:t>388-9673</w:t>
        <w:tab/>
        <w:t>shartin@sbcglobal.net</w:t>
      </w:r>
    </w:p>
    <w:p>
      <w:pPr>
        <w:pStyle w:val="Normal"/>
        <w:ind w:right="-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unications Chair</w:t>
        <w:tab/>
        <w:tab/>
        <w:t>Tammie Catazaro</w:t>
        <w:tab/>
        <w:tab/>
        <w:t>382-6286</w:t>
        <w:tab/>
        <w:t>tammiecatazaro@yahoo.com</w:t>
      </w:r>
    </w:p>
    <w:p>
      <w:pPr>
        <w:pStyle w:val="Normal"/>
        <w:ind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meroom Parent Chair</w:t>
        <w:tab/>
        <w:tab/>
      </w:r>
    </w:p>
    <w:p>
      <w:pPr>
        <w:pStyle w:val="Normal"/>
        <w:ind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spitality Chair</w:t>
        <w:tab/>
        <w:tab/>
        <w:tab/>
        <w:t>Kimberly Thompson</w:t>
        <w:tab/>
        <w:tab/>
        <w:t>218-9020</w:t>
        <w:tab/>
        <w:t>kimmyann@austin.rr.com</w:t>
      </w:r>
    </w:p>
    <w:p>
      <w:pPr>
        <w:pStyle w:val="Normal"/>
        <w:ind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nteer Chair</w:t>
        <w:tab/>
        <w:tab/>
        <w:tab/>
        <w:t>Courtney Cortez</w:t>
        <w:tab/>
        <w:tab/>
        <w:t>363-5724</w:t>
        <w:tab/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courtneycortez@austin.rr.com</w:t>
        </w:r>
      </w:hyperlink>
    </w:p>
    <w:p>
      <w:pPr>
        <w:pStyle w:val="Normal"/>
        <w:ind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ndraising Chair</w:t>
        <w:tab/>
        <w:tab/>
        <w:tab/>
        <w:t>Lisa Brewer</w:t>
        <w:tab/>
        <w:tab/>
        <w:tab/>
        <w:t>246-9525</w:t>
        <w:tab/>
        <w:t>lisanbrewer@gmail.com</w:t>
      </w:r>
    </w:p>
    <w:p>
      <w:pPr>
        <w:pStyle w:val="Normal"/>
        <w:ind w:left="-900" w:right="-720"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richment Programs</w:t>
      </w:r>
      <w:r>
        <w:rPr>
          <w:b/>
          <w:sz w:val="22"/>
          <w:szCs w:val="22"/>
        </w:rPr>
        <w:tab/>
        <w:tab/>
        <w:tab/>
        <w:t>Jennifer Cook</w:t>
        <w:tab/>
        <w:tab/>
        <w:tab/>
        <w:t>244-5462</w:t>
        <w:tab/>
        <w:t>jenpcook@att.net</w:t>
      </w:r>
      <w:r>
        <w:rPr>
          <w:sz w:val="22"/>
          <w:szCs w:val="22"/>
        </w:rPr>
        <w:tab/>
        <w:tab/>
        <w:tab/>
      </w:r>
    </w:p>
    <w:p>
      <w:pPr>
        <w:pStyle w:val="Normal"/>
        <w:ind w:right="-1440" w:hanging="0"/>
        <w:rPr>
          <w:sz w:val="22"/>
          <w:szCs w:val="22"/>
        </w:rPr>
      </w:pPr>
      <w:r>
        <w:rPr>
          <w:sz w:val="22"/>
          <w:szCs w:val="22"/>
        </w:rPr>
        <w:t>Arts in Education Day Coordinator</w:t>
        <w:tab/>
        <w:t>Tammie Catazaro</w:t>
        <w:tab/>
        <w:tab/>
        <w:t>382-6286</w:t>
        <w:tab/>
        <w:t>tammiecatazaro@yahoo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Beach Bash Coordinator</w:t>
        <w:tab/>
        <w:tab/>
        <w:t>Emily Rowe</w:t>
        <w:tab/>
        <w:tab/>
        <w:tab/>
        <w:t>341-0079</w:t>
        <w:tab/>
        <w:t>rowe4rr@sbcglobal.net</w:t>
      </w:r>
    </w:p>
    <w:p>
      <w:pPr>
        <w:pStyle w:val="Normal"/>
        <w:ind w:right="-1080" w:hanging="0"/>
        <w:rPr>
          <w:sz w:val="20"/>
          <w:szCs w:val="20"/>
        </w:rPr>
      </w:pPr>
      <w:r>
        <w:rPr>
          <w:sz w:val="22"/>
          <w:szCs w:val="22"/>
        </w:rPr>
        <w:t>Clothes Closet Coordinator</w:t>
        <w:tab/>
        <w:tab/>
        <w:t>Tandy Hartin</w:t>
      </w:r>
      <w:r>
        <w:rPr>
          <w:b/>
          <w:sz w:val="20"/>
          <w:szCs w:val="20"/>
        </w:rPr>
        <w:t xml:space="preserve"> </w:t>
        <w:tab/>
        <w:tab/>
        <w:tab/>
      </w:r>
      <w:r>
        <w:rPr>
          <w:sz w:val="22"/>
          <w:szCs w:val="22"/>
        </w:rPr>
        <w:t>388-9673</w:t>
        <w:tab/>
        <w:t>shartin@sbcglobal.net</w:t>
      </w:r>
    </w:p>
    <w:p>
      <w:pPr>
        <w:pStyle w:val="Normal"/>
        <w:ind w:right="-1080" w:hanging="0"/>
        <w:rPr>
          <w:sz w:val="20"/>
          <w:szCs w:val="20"/>
        </w:rPr>
      </w:pPr>
      <w:r>
        <w:rPr>
          <w:sz w:val="22"/>
          <w:szCs w:val="22"/>
        </w:rPr>
        <w:t>Cocoa and Carols Coordinator</w:t>
        <w:tab/>
        <w:tab/>
        <w:t>Tandy Hartin</w:t>
      </w:r>
      <w:r>
        <w:rPr>
          <w:b/>
          <w:sz w:val="20"/>
          <w:szCs w:val="20"/>
        </w:rPr>
        <w:t xml:space="preserve"> </w:t>
        <w:tab/>
        <w:tab/>
        <w:tab/>
      </w:r>
      <w:r>
        <w:rPr>
          <w:sz w:val="22"/>
          <w:szCs w:val="22"/>
        </w:rPr>
        <w:t>388-9673</w:t>
        <w:tab/>
        <w:t>shartin@sbcglobal.net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Education Go Get It Week Coordinator</w:t>
        <w:tab/>
        <w:t>Deborah Turner</w:t>
        <w:tab/>
        <w:tab/>
        <w:tab/>
        <w:t>341-7307</w:t>
        <w:tab/>
        <w:t>deb_turner@sbcglobal.net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Fifth Grade Graduation Coordinator</w:t>
        <w:tab/>
        <w:t>Charice Finch</w:t>
        <w:tab/>
        <w:tab/>
        <w:tab/>
        <w:t>382-6286</w:t>
        <w:tab/>
        <w:t>tammiecatazaro@yahoo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Food/Book Drive Coordinator</w:t>
        <w:tab/>
        <w:tab/>
        <w:t>Leslie Hunt</w:t>
        <w:tab/>
        <w:tab/>
        <w:tab/>
        <w:t>719-3908</w:t>
        <w:tab/>
        <w:t>leslie_hunt@yahoo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Go Green Coordinator</w:t>
        <w:tab/>
        <w:tab/>
        <w:tab/>
        <w:t>Lisa Gerodimos</w:t>
        <w:tab/>
        <w:tab/>
        <w:tab/>
        <w:t>246-2370</w:t>
        <w:tab/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lgerodimos@hotmail.com</w:t>
        </w:r>
      </w:hyperlink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Kerry Kasparian</w:t>
        <w:tab/>
        <w:tab/>
        <w:t>394-7388</w:t>
        <w:tab/>
        <w:t>kasparianfamily@austin.rr.com</w:t>
      </w:r>
    </w:p>
    <w:p>
      <w:pPr>
        <w:pStyle w:val="Normal"/>
        <w:ind w:right="-72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Healthy Lifestyles Coordinator</w:t>
        <w:tab/>
        <w:tab/>
        <w:t>Liz Howells</w:t>
        <w:tab/>
        <w:tab/>
        <w:tab/>
        <w:t>567-9652</w:t>
        <w:tab/>
        <w:t>andylizzie@yahoo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 xml:space="preserve">International Programs Coordinator </w:t>
        <w:tab/>
        <w:t>Liz Huffstutler</w:t>
        <w:tab/>
        <w:tab/>
        <w:tab/>
        <w:t>248-9178</w:t>
        <w:tab/>
        <w:t xml:space="preserve">wombatmom@sbcglobal.net 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Legislative Action Coordinator</w:t>
        <w:tab/>
        <w:tab/>
        <w:t>Lisa Gerodimos</w:t>
        <w:tab/>
        <w:tab/>
        <w:tab/>
        <w:t>246-2370</w:t>
        <w:tab/>
        <w:t>lgerodimos@hotmail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</w:tabs>
        <w:ind w:right="-720" w:hanging="0"/>
        <w:rPr/>
      </w:pPr>
      <w:r>
        <w:rPr>
          <w:sz w:val="22"/>
          <w:szCs w:val="22"/>
        </w:rPr>
        <w:t>Library Coordinator</w:t>
        <w:tab/>
        <w:tab/>
        <w:tab/>
        <w:t>Chonita Olivas</w:t>
        <w:tab/>
        <w:tab/>
        <w:tab/>
        <w:t>246-1727</w:t>
        <w:tab/>
        <w:t>chonita.olivas@gmail.com</w:t>
      </w:r>
      <w:r>
        <w:rPr>
          <w:color w:val="339966"/>
          <w:sz w:val="22"/>
          <w:szCs w:val="22"/>
        </w:rPr>
        <w:tab/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Recognition Coordinator</w:t>
        <w:tab/>
        <w:tab/>
        <w:t>Jennifer Hall</w:t>
        <w:tab/>
        <w:tab/>
        <w:tab/>
        <w:t>244-0657</w:t>
        <w:tab/>
        <w:t>jenndrew@austin.rr.com</w:t>
      </w:r>
    </w:p>
    <w:p>
      <w:pPr>
        <w:pStyle w:val="Normal"/>
        <w:ind w:right="-1080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Tandy Hartin</w:t>
        <w:tab/>
        <w:tab/>
        <w:tab/>
        <w:t>388-9673</w:t>
        <w:tab/>
        <w:t>shartin@sbcglobal.net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Reflections Coordinator</w:t>
        <w:tab/>
        <w:tab/>
        <w:tab/>
        <w:t>Krista Ledington</w:t>
        <w:tab/>
        <w:tab/>
        <w:t>255-3474</w:t>
        <w:tab/>
        <w:t>gkled@austin.rr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Science Fair Coordinator</w:t>
        <w:tab/>
        <w:tab/>
        <w:t>Sieglinde Gawrzyjal</w:t>
        <w:tab/>
        <w:tab/>
        <w:t>671-9918</w:t>
        <w:tab/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sieglinde@austin.rr.com</w:t>
        </w:r>
      </w:hyperlink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WatchDOGS Coordinator</w:t>
        <w:tab/>
        <w:tab/>
        <w:t>Keith Huffstutler</w:t>
        <w:tab/>
        <w:tab/>
        <w:t>248-9178</w:t>
        <w:tab/>
        <w:t>keith.huffstutler@gmail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inancial Programs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helley Matcha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218-1111</w:t>
        <w:tab/>
        <w:t>shelley.matcha@gmail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b/>
          <w:sz w:val="22"/>
          <w:szCs w:val="22"/>
        </w:rPr>
        <w:t>Communications Chair</w:t>
        <w:tab/>
        <w:tab/>
        <w:t>Tammie Catazaro</w:t>
        <w:tab/>
        <w:tab/>
        <w:t>382-6286</w:t>
        <w:tab/>
        <w:t>tammiecatazaro@yahoo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Bulletin Board Coordinator</w:t>
        <w:tab/>
        <w:t>Shannon Wheeler</w:t>
        <w:tab/>
        <w:tab/>
        <w:t>238-1883</w:t>
        <w:tab/>
        <w:t>shannon2323@earthlink.com</w:t>
      </w:r>
    </w:p>
    <w:p>
      <w:pPr>
        <w:pStyle w:val="Normal"/>
        <w:ind w:right="-720" w:firstLine="720"/>
        <w:rPr>
          <w:color w:val="FF0000"/>
          <w:sz w:val="22"/>
          <w:szCs w:val="22"/>
        </w:rPr>
      </w:pPr>
      <w:r>
        <w:rPr>
          <w:sz w:val="22"/>
          <w:szCs w:val="22"/>
        </w:rPr>
        <w:t>Directory Coordinator</w:t>
      </w:r>
      <w:r>
        <w:rPr>
          <w:color w:val="FF0000"/>
          <w:sz w:val="22"/>
          <w:szCs w:val="22"/>
        </w:rPr>
        <w:tab/>
        <w:tab/>
      </w:r>
      <w:r>
        <w:rPr>
          <w:sz w:val="22"/>
          <w:szCs w:val="22"/>
        </w:rPr>
        <w:t>Tammie Catazaro</w:t>
        <w:tab/>
        <w:tab/>
        <w:t>382-6286</w:t>
        <w:tab/>
        <w:t>tammiecatazaro@yahoo.com</w:t>
      </w:r>
    </w:p>
    <w:p>
      <w:pPr>
        <w:pStyle w:val="Normal"/>
        <w:ind w:right="-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Marquee Coordinator</w:t>
        <w:tab/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Tom Ballard</w:t>
        <w:tab/>
        <w:tab/>
        <w:tab/>
        <w:t>218-0801</w:t>
        <w:tab/>
        <w:t>kshores001@austin.rr.com</w:t>
      </w:r>
      <w:r>
        <w:rPr>
          <w:color w:val="FF0000"/>
          <w:sz w:val="22"/>
          <w:szCs w:val="22"/>
        </w:rPr>
        <w:tab/>
      </w:r>
    </w:p>
    <w:p>
      <w:pPr>
        <w:pStyle w:val="Normal"/>
        <w:ind w:right="-720" w:firstLine="720"/>
        <w:rPr>
          <w:rFonts w:ascii="Elephant" w:hAnsi="Elephant" w:cs="Elephant"/>
          <w:color w:val="FF0000"/>
          <w:sz w:val="22"/>
          <w:szCs w:val="22"/>
        </w:rPr>
      </w:pPr>
      <w:r>
        <w:rPr>
          <w:sz w:val="22"/>
          <w:szCs w:val="22"/>
        </w:rPr>
        <w:t>PTA Newsletter Coordinator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Tammie Catazaro</w:t>
        <w:tab/>
        <w:tab/>
        <w:t>382-6286</w:t>
        <w:tab/>
        <w:t>tammiecatazaro@yahoo.com</w:t>
      </w:r>
      <w:r>
        <w:rPr>
          <w:color w:val="FF0000"/>
          <w:sz w:val="22"/>
          <w:szCs w:val="22"/>
        </w:rPr>
        <w:tab/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color w:val="339966"/>
          <w:sz w:val="22"/>
          <w:szCs w:val="22"/>
        </w:rPr>
        <w:t xml:space="preserve">      </w:t>
      </w:r>
      <w:r>
        <w:rPr>
          <w:color w:val="339966"/>
          <w:sz w:val="22"/>
          <w:szCs w:val="22"/>
        </w:rPr>
        <w:tab/>
      </w:r>
      <w:r>
        <w:rPr>
          <w:sz w:val="22"/>
          <w:szCs w:val="22"/>
        </w:rPr>
        <w:t>Website Coordinator</w:t>
        <w:tab/>
        <w:tab/>
        <w:t>Stephanie Sterling</w:t>
        <w:tab/>
        <w:tab/>
      </w:r>
      <w:r>
        <w:rPr>
          <w:sz w:val="20"/>
          <w:szCs w:val="20"/>
        </w:rPr>
        <w:t>(</w:t>
      </w:r>
      <w:r>
        <w:rPr>
          <w:color w:val="000000"/>
          <w:sz w:val="20"/>
          <w:szCs w:val="20"/>
        </w:rPr>
        <w:t>409) 363-9365</w:t>
      </w:r>
      <w:r>
        <w:rPr>
          <w:sz w:val="22"/>
          <w:szCs w:val="22"/>
        </w:rPr>
        <w:tab/>
        <w:t>ssterling@chamberlainmchaney.com</w:t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ab/>
        <w:t>Yearbook Coordinator</w:t>
        <w:tab/>
        <w:tab/>
        <w:t>Anu Goel</w:t>
        <w:tab/>
        <w:tab/>
        <w:tab/>
        <w:t>255-8501</w:t>
        <w:tab/>
        <w:t>anupama_mulay@yahoo.com</w:t>
        <w:tab/>
        <w:tab/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Donation Drive Coordinator</w:t>
        <w:tab/>
        <w:tab/>
        <w:t>Lisa Brewer</w:t>
        <w:tab/>
        <w:tab/>
        <w:tab/>
        <w:t>246-9525</w:t>
        <w:tab/>
        <w:t>lisanbrewer@gmail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Spring Carnival Coordinator</w:t>
        <w:tab/>
        <w:tab/>
        <w:tab/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Labels/Box Tops Coordinator</w:t>
        <w:tab/>
        <w:tab/>
        <w:t>Jill Strode</w:t>
        <w:tab/>
        <w:tab/>
        <w:tab/>
        <w:t>494-5550</w:t>
        <w:tab/>
        <w:t>jillastrode@gmail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One Stop-Shop Coordinator</w:t>
        <w:tab/>
        <w:tab/>
        <w:t>Shelley Matcha</w:t>
        <w:tab/>
        <w:tab/>
        <w:tab/>
        <w:t>218-1111</w:t>
        <w:tab/>
        <w:t>shelley.matcha@gmail.com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School Supplies Coordinator</w:t>
      </w:r>
      <w:r>
        <w:rPr>
          <w:color w:val="FF0000"/>
          <w:sz w:val="22"/>
          <w:szCs w:val="22"/>
        </w:rPr>
        <w:tab/>
        <w:tab/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T-Shirt/Spirit Items Coordinator</w:t>
        <w:tab/>
        <w:tab/>
        <w:t>Alison Stone</w:t>
        <w:tab/>
        <w:tab/>
        <w:tab/>
        <w:t>733-2652</w:t>
        <w:tab/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alisonstone@austin.rr.com</w:t>
        </w:r>
      </w:hyperlink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Updated September 11, 2010</w:t>
      </w:r>
    </w:p>
    <w:sectPr>
      <w:type w:val="nextPage"/>
      <w:pgSz w:w="12240" w:h="15840"/>
      <w:pgMar w:left="576" w:right="432" w:gutter="0" w:header="0" w:top="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rendeville@austin.rr.com" TargetMode="External"/><Relationship Id="rId3" Type="http://schemas.openxmlformats.org/officeDocument/2006/relationships/hyperlink" Target="mailto:courtneycortez@austin.rr.com" TargetMode="External"/><Relationship Id="rId4" Type="http://schemas.openxmlformats.org/officeDocument/2006/relationships/hyperlink" Target="mailto:lgerodimos@hotmail.com" TargetMode="External"/><Relationship Id="rId5" Type="http://schemas.openxmlformats.org/officeDocument/2006/relationships/hyperlink" Target="mailto:sieglinde@austin.rr.com" TargetMode="External"/><Relationship Id="rId6" Type="http://schemas.openxmlformats.org/officeDocument/2006/relationships/hyperlink" Target="mailto:alisonstone@austin.rr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1:29:00Z</dcterms:created>
  <dc:creator>Chris Cook</dc:creator>
  <dc:description/>
  <cp:keywords/>
  <dc:language>en-US</dc:language>
  <cp:lastModifiedBy>Candy</cp:lastModifiedBy>
  <cp:lastPrinted>2010-04-08T20:28:00Z</cp:lastPrinted>
  <dcterms:modified xsi:type="dcterms:W3CDTF">2010-09-12T01:30:00Z</dcterms:modified>
  <cp:revision>3</cp:revision>
  <dc:subject/>
  <dc:title>Blackland Prairie Elementary PTA 2007-2008</dc:title>
</cp:coreProperties>
</file>